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Arial" w:cs="Times New Roman"/>
          <w:b/>
          <w:b/>
          <w:sz w:val="24"/>
          <w:szCs w:val="24"/>
        </w:rPr>
      </w:pPr>
      <w:r>
        <w:rPr>
          <w:rFonts w:eastAsia="Arial" w:cs="Times New Roman" w:ascii="Times New Roman" w:hAnsi="Times New Roman"/>
          <w:b/>
          <w:sz w:val="24"/>
          <w:szCs w:val="24"/>
        </w:rPr>
        <w:t>Curso: MBA em AGRONEGÓCIOS</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pPr>
      <w:r>
        <w:rPr>
          <w:rFonts w:eastAsia="Arial" w:cs="Times New Roman" w:ascii="Times New Roman" w:hAnsi="Times New Roman"/>
          <w:sz w:val="24"/>
          <w:szCs w:val="24"/>
        </w:rPr>
        <w:t>Disciplina: Transportes e logística em Sistemas Agroindustria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Professor: Luciel Henrique de Oliveir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Arial" w:cs="Times New Roman"/>
          <w:b/>
          <w:b/>
          <w:color w:val="1F497D"/>
          <w:sz w:val="24"/>
          <w:szCs w:val="24"/>
        </w:rPr>
      </w:pPr>
      <w:r>
        <w:rPr>
          <w:rFonts w:eastAsia="Arial" w:cs="Times New Roman" w:ascii="Times New Roman" w:hAnsi="Times New Roman"/>
          <w:b/>
          <w:color w:val="1F497D"/>
          <w:sz w:val="24"/>
          <w:szCs w:val="24"/>
        </w:rPr>
        <w:t>Nome Aluno (a): Jucilene Bocoli</w:t>
      </w:r>
    </w:p>
    <w:p>
      <w:pPr>
        <w:pStyle w:val="Normal"/>
        <w:spacing w:lineRule="auto" w:line="360"/>
        <w:rPr>
          <w:rFonts w:ascii="Times New Roman" w:hAnsi="Times New Roman" w:eastAsia="Times New Roman" w:cs="Times New Roman"/>
          <w:b/>
          <w:b/>
          <w:color w:val="1F497D"/>
          <w:sz w:val="24"/>
          <w:szCs w:val="24"/>
        </w:rPr>
      </w:pPr>
      <w:r>
        <w:rPr>
          <w:rFonts w:eastAsia="Times New Roman" w:cs="Times New Roman" w:ascii="Times New Roman" w:hAnsi="Times New Roman"/>
          <w:b/>
          <w:color w:val="1F497D"/>
          <w:sz w:val="24"/>
          <w:szCs w:val="24"/>
        </w:rPr>
        <w:drawing>
          <wp:anchor behindDoc="1" distT="0" distB="0" distL="114935" distR="114935" simplePos="0" locked="0" layoutInCell="0" allowOverlap="1" relativeHeight="8">
            <wp:simplePos x="0" y="0"/>
            <wp:positionH relativeFrom="column">
              <wp:posOffset>-13335</wp:posOffset>
            </wp:positionH>
            <wp:positionV relativeFrom="paragraph">
              <wp:posOffset>107950</wp:posOffset>
            </wp:positionV>
            <wp:extent cx="6626225" cy="8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87" r="-2" b="-1887"/>
                    <a:stretch>
                      <a:fillRect/>
                    </a:stretch>
                  </pic:blipFill>
                  <pic:spPr bwMode="auto">
                    <a:xfrm>
                      <a:off x="0" y="0"/>
                      <a:ext cx="6626225" cy="889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3335</wp:posOffset>
            </wp:positionH>
            <wp:positionV relativeFrom="paragraph">
              <wp:posOffset>90170</wp:posOffset>
            </wp:positionV>
            <wp:extent cx="6626225" cy="88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887" r="-2" b="-1887"/>
                    <a:stretch>
                      <a:fillRect/>
                    </a:stretch>
                  </pic:blipFill>
                  <pic:spPr bwMode="auto">
                    <a:xfrm>
                      <a:off x="0" y="0"/>
                      <a:ext cx="6626225" cy="8890"/>
                    </a:xfrm>
                    <a:prstGeom prst="rect">
                      <a:avLst/>
                    </a:prstGeom>
                  </pic:spPr>
                </pic:pic>
              </a:graphicData>
            </a:graphic>
          </wp:anchor>
        </w:drawing>
      </w:r>
    </w:p>
    <w:p>
      <w:pPr>
        <w:pStyle w:val="NormalWeb"/>
        <w:spacing w:lineRule="auto" w:line="360"/>
        <w:ind w:firstLine="720"/>
        <w:jc w:val="both"/>
        <w:rPr/>
      </w:pPr>
      <w:r>
        <w:rPr>
          <w:color w:val="000000"/>
        </w:rPr>
        <w:t>O Brasil por ser um país com grandes áreas voltadas à produção agrícola é muito deficiente quando o assunto é transporte de produtos, principalmente considerando que as maiores regiões produtoras não tem acesso direto aos portos para exportação, o que encarece o transporte, pois aumenta o deslocamento, a situação precária das rodovias aumenta o custo do transporte além do tempo gasto para chegar ao destino final, o que reflete diretamente no valor do produto. O agronegócio é uma área em constante expansão. Com o aumento gradativo da produção, precisa-se pensar em maneiras para otimizar o escoamento dessa produção para que chegue em tempo no destino com o mínimo possível de perdas, sendo esses alguns dos desafios da logística. Muito se fala sobre logística, principalmente no agronegócio, pois, no Mato Grosso, por exemplo, muitas estradas estão em péssimo estado, com falta de pontes, atoleiros e etc., sem contar os congestionamentos nos portos para exportação. Com isso, a logística avalia qual meio de transporte e melhor rota, levando em consideração o tempo e o custo. Além disso, deve-se estar atento quanto ao armazenamento dos produtos (enquanto não for possível ou viável realizar o transporte), deve-se garantir que o armazenamento manterá as características originais, de modo a evitar perdas que gerem novos custos.</w:t>
      </w:r>
    </w:p>
    <w:p>
      <w:pPr>
        <w:pStyle w:val="NormalWeb"/>
        <w:spacing w:lineRule="auto" w:line="360"/>
        <w:ind w:firstLine="720"/>
        <w:jc w:val="both"/>
        <w:rPr>
          <w:color w:val="000000"/>
        </w:rPr>
      </w:pPr>
      <w:r>
        <w:rPr>
          <w:color w:val="000000"/>
        </w:rPr>
        <w:t xml:space="preserve">A logística hoje é uma arte e uma ciência, dedicada a fazer o que for preciso para entregar os produtos certos, no local adequado e no tempo certo, é a responsável por prover recursos e informações para a execução das atividades, ela funciona como a ponte de ligação entre o progresso e o crescimento. Ela leva em consideração o público atingido, quais os produtos de maior necessidade, quais métodos mais eficazes para produzir mais e com maior qualidade reduzindo o custo o máximo possível, de que maneira realizar o transporte dentro do prazo com menor risco de dano ou perda da carga, enfim, de uma maneira geral procura avaliar como melhorar todo o processo, desde a produção até a entrega ao consumidor. Uma maneira de otimizar o fluxo de escoamento dos produtos, seria a “construção” dos corredores de escoamento, que seriam vias que ligam os produtores diretamente aos portos. Mas como estamos falando de obras brasileiras, elas se arrastam a pelo menos uma década sem previsão para conclusão. Alguns trechos </w:t>
      </w:r>
    </w:p>
    <w:p>
      <w:pPr>
        <w:pStyle w:val="NormalWeb"/>
        <w:spacing w:lineRule="auto" w:line="360"/>
        <w:ind w:firstLine="720"/>
        <w:jc w:val="both"/>
        <w:rPr>
          <w:color w:val="000000"/>
        </w:rPr>
      </w:pPr>
      <w:r>
        <w:rPr>
          <w:color w:val="000000"/>
        </w:rPr>
      </w:r>
    </w:p>
    <w:p>
      <w:pPr>
        <w:pStyle w:val="NormalWeb"/>
        <w:spacing w:lineRule="auto" w:line="360"/>
        <w:ind w:firstLine="720"/>
        <w:jc w:val="both"/>
        <w:rPr>
          <w:color w:val="000000"/>
        </w:rPr>
      </w:pPr>
      <w:r>
        <w:rPr>
          <w:color w:val="000000"/>
        </w:rPr>
      </w:r>
    </w:p>
    <w:p>
      <w:pPr>
        <w:pStyle w:val="NormalWeb"/>
        <w:spacing w:lineRule="auto" w:line="360"/>
        <w:jc w:val="both"/>
        <w:rPr/>
      </w:pPr>
      <w:r>
        <w:rPr>
          <w:color w:val="000000"/>
        </w:rPr>
        <w:t>necessitam de cerca de 100 Km para conclusão de asfaltamento, muitas das obras já foram até licitadas mas não foram concluídas, trechos esses que causam grandes transtornos, pois não é viável trânsito por essas vias, reduzindo o fluxo e causando atoleiro dos que se arriscam em tais trechos. Mas não é só do transporte que a logística trata, um exemplo é a agriculta de precisão que utiliza a combinação de diversas tecnologias no intuito de poupar recursos naturais, potencializar a eficiência tecnológica, e ampliar a rentabilidade ao final de todo o processo.</w:t>
      </w:r>
    </w:p>
    <w:p>
      <w:pPr>
        <w:pStyle w:val="NormalWeb"/>
        <w:spacing w:lineRule="auto" w:line="360"/>
        <w:ind w:firstLine="720"/>
        <w:jc w:val="both"/>
        <w:rPr>
          <w:color w:val="000000"/>
        </w:rPr>
      </w:pPr>
      <w:r>
        <w:rPr>
          <w:color w:val="000000"/>
        </w:rPr>
        <w:t>O agronegócio é um campo de intensa concorrência, por isso utilizamos a logística para oferecer um diferencial na produção e sair na frente de outros produtores. Porém com esse processo o agricultor de pequeno porte acaba prejudicado, pois com mais recursos e acesso à maquinas e tecnologias que impulsionam a produção a concorrência se torna ainda maior. Com isso faz-se necessário difundir mais informações com o intuito de minimizar as imperfeições de mercado a fim de oferecer mais chances aos produtores de pequeno porte. Um outro fator que acredito ser uma chave para melhoria em todo o processo que beneficiasse todos os produtores sem distinção social, seria uma necessária reforma que extinguisse os dois ministérios existentes (pequenos e grandes produtores) e implantasse um único ministério, para estimular a cooperação entre os produtores e assim estimular o crescimento sem distinção por classe social, sejam eles grandes produtores de exportação ou apenas pequenos produtores da agricultura familiar, já que a política de redistribuição de terras mostrou-se incapaz de oferecer chances econômicas às famílias mais pobres e não alterou os índices da concentração fundiária. Se o Estado investir mais em capacitação para os pequenos produtores, organizando mais eficientemente um serviço de defesa sanitária, assegurando a proteção da produção, mas minimizando os riscos sanitários, seremos capazes de promover a prosperidade social com equidade, inclusão produtiva e sustentabilidade.</w:t>
      </w:r>
    </w:p>
    <w:p>
      <w:pPr>
        <w:pStyle w:val="NormalWeb"/>
        <w:spacing w:lineRule="auto" w:line="360"/>
        <w:ind w:firstLine="720"/>
        <w:jc w:val="both"/>
        <w:rPr/>
      </w:pPr>
      <w:r>
        <w:rPr>
          <w:color w:val="000000"/>
        </w:rPr>
        <w:t xml:space="preserve">Com tudo isso, podemos observar que ainda há muito que evoluir o setor do agronegócio, desde que cumprindo nossos papéis de cidadãos cobremos dos governantes soluções para sanar esses empecilhos da evolução. Como por exemplo, acessibilidade à financiamentos de maquinários e aquisição de terras com percentual de juros compatíveis ao pequeno produtor, auxílio através de cursos e consultorias logística com o intuito de melhorar a produção e aprofundando a consciência ambiental dos produtores, viabilizar o transporte através da conclusão das obras nas rodovias, construção de outras vias para desafogamento do fluxo de veículos, investimento nas vias de escoamento dos produtos por hidrovias e ferrovias, entre outros. Com um país basicamente agrícola, a melhoria do agronegócio reflete em todas as áreas, é bom para o </w:t>
      </w:r>
    </w:p>
    <w:p>
      <w:pPr>
        <w:pStyle w:val="NormalWeb"/>
        <w:spacing w:lineRule="auto" w:line="360"/>
        <w:ind w:firstLine="720"/>
        <w:jc w:val="both"/>
        <w:rPr>
          <w:color w:val="000000"/>
        </w:rPr>
      </w:pPr>
      <w:r>
        <w:rPr>
          <w:color w:val="000000"/>
        </w:rPr>
      </w:r>
    </w:p>
    <w:p>
      <w:pPr>
        <w:pStyle w:val="NormalWeb"/>
        <w:spacing w:lineRule="auto" w:line="360"/>
        <w:ind w:firstLine="720"/>
        <w:jc w:val="both"/>
        <w:rPr>
          <w:color w:val="000000"/>
        </w:rPr>
      </w:pPr>
      <w:r>
        <w:rPr>
          <w:color w:val="000000"/>
        </w:rPr>
      </w:r>
    </w:p>
    <w:p>
      <w:pPr>
        <w:pStyle w:val="NormalWeb"/>
        <w:spacing w:lineRule="auto" w:line="360"/>
        <w:jc w:val="both"/>
        <w:rPr>
          <w:color w:val="000000"/>
        </w:rPr>
      </w:pPr>
      <w:r>
        <w:rPr>
          <w:color w:val="000000"/>
        </w:rPr>
        <w:t xml:space="preserve"> </w:t>
      </w:r>
      <w:r>
        <w:rPr>
          <w:color w:val="000000"/>
        </w:rPr>
        <w:t>produtor e bom para a população, pois no final da cadeia produtiva a redução no custo produtivo gera uma redução no produto na prateleira. Ou seja, com a atual situação da malha rodoviária do país, a logística torna-se fundamental, principalmente no âmbito de transportes, pois nos mostra que é a área mais deficiente quando falamos de produtos para exportação, com a utilização da logística consegue-se minimizar um pouco os efeitos dessa deficiência, pois ela nos permite extrair o que de melhor pode ser utilizado nos garantindo um transporte da maneira mais eficaz possível.</w:t>
      </w:r>
    </w:p>
    <w:p>
      <w:pPr>
        <w:pStyle w:val="Normal"/>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headerReference w:type="default" r:id="rId4"/>
      <w:footerReference w:type="default" r:id="rId5"/>
      <w:type w:val="nextPage"/>
      <w:pgSz w:w="11906" w:h="16838"/>
      <w:pgMar w:left="900" w:right="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513195"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 t="-53" r="-3" b="-53"/>
                  <a:stretch>
                    <a:fillRect/>
                  </a:stretch>
                </pic:blipFill>
                <pic:spPr bwMode="auto">
                  <a:xfrm>
                    <a:off x="0" y="0"/>
                    <a:ext cx="6513195" cy="36131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543560</wp:posOffset>
          </wp:positionH>
          <wp:positionV relativeFrom="page">
            <wp:posOffset>163195</wp:posOffset>
          </wp:positionV>
          <wp:extent cx="6702425" cy="13817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16" r="-3" b="-16"/>
                  <a:stretch>
                    <a:fillRect/>
                  </a:stretch>
                </pic:blipFill>
                <pic:spPr bwMode="auto">
                  <a:xfrm>
                    <a:off x="0" y="0"/>
                    <a:ext cx="6702425" cy="138176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t-BR" w:bidi="ar-SA" w:eastAsia="zh-CN"/>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imes New Roman"/>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9T04:00:00Z</dcterms:created>
  <dc:creator>AOC</dc:creator>
  <dc:description/>
  <dc:language>en-US</dc:language>
  <cp:lastModifiedBy>Wanderley</cp:lastModifiedBy>
  <cp:lastPrinted>2016-06-24T21:06:00Z</cp:lastPrinted>
  <dcterms:modified xsi:type="dcterms:W3CDTF">2017-04-29T04:00:00Z</dcterms:modified>
  <cp:revision>2</cp:revision>
  <dc:subject/>
  <dc:title/>
</cp:coreProperties>
</file>